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к решению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Собрания депутатов Новоалександровского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сельского поселения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т 28.12.2024 г. № 105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"О бюджете Новоалександровского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сельского поселения Азовского района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</w:rPr>
        <w:t>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5 год и плановый период 2026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Новоалександр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pc3</cp:lastModifiedBy>
  <cp:lastPrinted>2023-12-28T15:39:00Z</cp:lastPrinted>
  <dcterms:modified xsi:type="dcterms:W3CDTF">2024-12-28T04:18:00Z</dcterms:modified>
  <cp:revision>14</cp:revision>
  <dc:subject/>
  <dc:title>Приложение № 5</dc:title>
</cp:coreProperties>
</file>